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9-Л23/14Р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смотрения заявок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по рассмотрению заявок на участие в открытом аукционе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23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607; Адрес установки и эксплуатации РК: Московская обл., г.Домодедово, мкр.Барыбино, ул.1-я Вокзальная, стр.5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П. Спасский – заместитель руководителя администрации – председатель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 А. Булгакова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В. Никишин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5 человек (83,4 %), а именно следующие члены комиссии: А.П. Спасский, И.В. Реутова, В.С. Терентьева, В.С. Поздняков, Д.В. Никишин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принимались заявки на участие в открытом аукционе на право заключения договора на установку и эксплуатацию рекламных конструкций по ЛОТУ № 23: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607; Адрес установки и эксплуатации РК: Московская обл., г.Домодедово, мкр.Барыбино, ул.1-я Вокзальная, стр.50; № РК по карте-№ листа Схемы РК – 607-97; 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23 (на основании отчета независимого оценщика) составляет 110 000 (сто десять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23 (на основании отчета независимого оценщика) составляет 110 000 (сто десять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23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ток для участия в аукционе по ЛОТУ № 23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22 000 (двадцать две тысячи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указанный в извещении о проведении аукциона срок поступило 2 (две) заявки на участи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835"/>
        <w:gridCol w:w="1560"/>
        <w:gridCol w:w="1559"/>
      </w:tblGrid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претенд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Рекламное агентство Домодедов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. адрес: 142003, Московская обл., г. Домодедово, Каширское ш., д. 70, оф. 0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500905423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009010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00901844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Недвигин Александр Игор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. 41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7.2014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ламная корпорация Герме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и почтовый адрес: 143050, Московская обл., Одинцовский р-н, д. Малые Вяземы, Петровское ш., д. 5, оф. 3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lang w:val="en-US"/>
              </w:rPr>
              <w:t>5032270129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ПП </w:t>
            </w:r>
            <w:r>
              <w:rPr>
                <w:sz w:val="24"/>
                <w:szCs w:val="24"/>
                <w:lang w:val="en-US"/>
              </w:rPr>
              <w:t>50320100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ГРН </w:t>
            </w:r>
            <w:r>
              <w:rPr>
                <w:sz w:val="24"/>
                <w:szCs w:val="24"/>
                <w:lang w:val="en-US"/>
              </w:rPr>
              <w:t>11350320084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Арутюнов Гурген Семе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. 17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4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датки на счет уполномоченного органа от претендентов № 1, 2 перечислены в установленный срок не позднее 11.08.2014 г., что подтверждается выписками с лицевого сч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заявок с прилагаемыми к ним документами от претендентов № 1, 2 получены полные пакеты документов, требуемых согласно перечню, опубликованному в извещении о проведении открытого аукциона. Заявки поданы уполномоченными лиц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преимущественное положение претендентов в сфере распространения наружной рекламы на момент подачи заявок на участие в аукци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выписки из реестра информационных площадей рекламных конструкций, установленных на территории городского округа Домодедово, виден расчет процентного соотнош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2"/>
        <w:gridCol w:w="1985"/>
        <w:gridCol w:w="2019"/>
        <w:gridCol w:w="180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выставленная на аукци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аукцион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разрешения на которые были выданы претенденту (действующие разреш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процентное соотно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информационных полей РК, разрешения на которые были выданы в период с 27.08.2007 по 15.08.2014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которые будет занимать претендент в случае победы в аукционе / процентное соотношение</w:t>
            </w:r>
          </w:p>
        </w:tc>
      </w:tr>
      <w:tr>
        <w:trPr>
          <w:trHeight w:val="123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 ло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кламная корпорация Гермес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кв.м  /  0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979,31 </w:t>
            </w:r>
            <w:r>
              <w:rPr>
                <w:b/>
                <w:sz w:val="24"/>
                <w:szCs w:val="24"/>
              </w:rPr>
              <w:t>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  / 0,2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беды в 11, 12, 14, 15, 16, 21, 22, 23, 24, 25 лота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360 кв.м  / 2,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ётом ранее выигранных аукцио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 кв.м/2,8%</w:t>
            </w:r>
          </w:p>
        </w:tc>
      </w:tr>
      <w:tr>
        <w:trPr>
          <w:trHeight w:val="12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кламное агентство Домодедово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 кв.м  /  6,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  / 0,2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беды в  17, 18, 19,  лота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0 кв.м / 7,3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ётом ранее выигранных аукцио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8 кв.м/9,4%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данных таблицы видно, что процентное соотношение информационных площадей рекламных конструкций претендента в случае победы не будет превышать 35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 результатам рассмотрения членами комиссии заявки на участие в аукционе, приняты следующие решения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 Признать заявки для участия в аукционе по Лоту № 23, поданные следующими претендентами: № 1 – ООО «Рекламное агентство Домодедово», № 2 – ООО «Рекламная корпорация Гермес», как удовлетворяющие условиям аукционной документа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изнать участниками аукциона по Лоту № 23 и допустить к участию в аукционе по Лоту № 23:  № 1 – ООО «Рекламное агентство Домодедово», № 2 – ООО «Рекламная корпорация Гермес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Голосовать по всем пунктам сраз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Результаты голосования:</w:t>
      </w:r>
      <w:r>
        <w:rPr>
          <w:sz w:val="24"/>
          <w:szCs w:val="24"/>
        </w:rPr>
        <w:t xml:space="preserve"> Принято единогласно.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А.П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здняков В.С.</w:t>
        <w:tab/>
        <w:t xml:space="preserve">  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Булгакова Л.А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ab/>
        <w:t xml:space="preserve">    ____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</w:t>
        <w:tab/>
        <w:tab/>
        <w:tab/>
        <w:tab/>
        <w:t>Никишин Д. В.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1:59:00Z</dcterms:created>
  <dc:creator>Odnoshivkina</dc:creator>
  <dc:description/>
  <cp:keywords/>
  <dc:language>en-US</dc:language>
  <cp:lastModifiedBy>Bulgakova</cp:lastModifiedBy>
  <cp:lastPrinted>2014-08-09T15:54:00Z</cp:lastPrinted>
  <dcterms:modified xsi:type="dcterms:W3CDTF">2014-08-18T12:53:00Z</dcterms:modified>
  <cp:revision>8</cp:revision>
  <dc:subject/>
  <dc:title>ПРОТОКОЛ №1</dc:title>
</cp:coreProperties>
</file>